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KOVACÍ DŮM 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CHITEKTONICKO STAVEBNÍ ŘEŠENÍ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TAVEBNĚ KONSTRUKČNÍ ŘEŠENÍ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OŽÁRNĚ BEZPEČNOSTNÍ ŘEŠENÍ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c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ECHNIKA PROSTŘEDÍ BUDOV – VZDUCHOTECHNIKA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d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KA PROSTŘEDÍ BUDOV – MĚŘENÍ A REGULA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e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KA PROSTŘEDÍ BUDOV – ZDRAVOTNĚ TECHNICKÉ INSTALA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g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KA PROSTŘEDÍ BUDOV – ELEKTROINSTALACE SILNOPROUD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g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>TECHNIKA PROSTŘEDÍ BUDOV – ELEKTROINSTALACE SLABOPROUD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h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KA PROSTŘEDÍ BUDOV – ELEKTRICKÁ POŽÁRNÍ SIGNALIZA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.4i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KA PROSTŘEDÍ BUDOV – INTELIGETNÍ PARKOVACÍ SYSTÉM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1:00Z</dcterms:created>
  <dc:creator>A77-HP</dc:creator>
  <dc:description/>
  <cp:keywords/>
  <dc:language>en-US</dc:language>
  <cp:lastModifiedBy>Bureš</cp:lastModifiedBy>
  <cp:lastPrinted>2017-09-12T17:49:00Z</cp:lastPrinted>
  <dcterms:modified xsi:type="dcterms:W3CDTF">2017-09-21T13:48:00Z</dcterms:modified>
  <cp:revision>4</cp:revision>
  <dc:subject/>
  <dc:title/>
</cp:coreProperties>
</file>